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7 сентября 2020 года № 57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Просековского сельсовета Варгашинского района Курганской области, утвержденные решением Просековской сельской Думы  от 21 марта 2013 года № 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Просековского сельсовета Варгашинского района Курганской области, утвержденными решением Просековской сельской Думы 21 марта 2013 года № 9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Просековского сельсовета Варгашинского района Курганской области, утвержденные решением Просековской сельской Думы от 21 марта 2013 года № 9», состоявшихся 4 сентябр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равила землепользования и застройки Просековского</w:t>
      </w:r>
      <w:r>
        <w:rPr>
          <w:sz w:val="28"/>
          <w:szCs w:val="28"/>
        </w:rPr>
        <w:t xml:space="preserve"> сельсовета Варгашинского района Курганской области, утвержденные </w:t>
      </w:r>
      <w:r>
        <w:rPr>
          <w:color w:val="000000"/>
          <w:sz w:val="28"/>
          <w:szCs w:val="28"/>
        </w:rPr>
        <w:t>решением Просековсой сельской Думы о</w:t>
      </w:r>
      <w:r>
        <w:rPr>
          <w:sz w:val="28"/>
          <w:szCs w:val="28"/>
        </w:rPr>
        <w:t>т 21 марта 2013 года № 9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2) в статье 74 слова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максимальная - 150,0 кв. м.» заменить словами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 (приусадебный земельный участок)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- 150,0 кв. м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81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1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1"/>
        <w:gridCol w:w="646"/>
        <w:gridCol w:w="709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sz w:val="20"/>
                <w:szCs w:val="20"/>
              </w:rPr>
              <w:t>НПУ*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>
                <w:sz w:val="20"/>
                <w:szCs w:val="20"/>
              </w:rPr>
              <w:t>НПУ*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firstLine="1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</w:tbl>
    <w:p>
      <w:pPr>
        <w:pStyle w:val="ListParagraph"/>
        <w:spacing w:before="0" w:after="0"/>
        <w:ind w:left="4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У – не подлежит установлению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* - не подлежит установлению, кроме объектов строительства, предельные площади земельных участков которых приведены в статье 81 настоящих Правил;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8"/>
          <w:szCs w:val="28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                                        Е.А. Емелья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376"/>
      </w:tblGrid>
      <w:tr>
        <w:trPr/>
        <w:tc>
          <w:tcPr>
            <w:tcW w:w="5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аргашинского  района        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5:22:00Z</dcterms:created>
  <dc:creator>arhitektor450303</dc:creator>
  <dc:description/>
  <cp:keywords/>
  <dc:language>en-US</dc:language>
  <cp:lastModifiedBy>asp</cp:lastModifiedBy>
  <cp:lastPrinted>2020-09-16T16:08:00Z</cp:lastPrinted>
  <dcterms:modified xsi:type="dcterms:W3CDTF">2020-10-13T08:43:00Z</dcterms:modified>
  <cp:revision>10</cp:revision>
  <dc:subject/>
  <dc:title>ГУБЕРНАТОР КУРГАНСКОЙ ОБЛАСТИ</dc:title>
</cp:coreProperties>
</file>